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{{{   NOW THAT'S WHAT I CALL MIDI   vol.2   }}}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o.2 in that occasional compilation of bitchin' MID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up when I can be bothered to post them. Some of these ap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demand and due to nag mail "when are you going to post some m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You see, if you do bother to write, I do listen to (some of)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GENERAL MIDI - all track info is embedded so fish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at your peril. And no crappy 8-bit soundcards but I gu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already. Or die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e Almost Have It All - the lovely Whitby Hustings. S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soul freak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ade - Janet Jackson with a pair of hands firmly clasped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ance - Bette Midler; sorry, another w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ld (remix)- Kraftwerk. Aryan synth pop at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kuo - Vangelis. Big fat Greek b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 Mystique- Le Freak. Yeah! Flares and platforms all round. Get fu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listening to just for that string 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- Swing Out Sister. Yeah! Bowl haircuts a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 - Crash Test Dummies. Cracking good d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ords - Extreme. Best acoustic guitar sound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- 2 Unlimited. No no, no no no no, no no no no, no n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ric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 - Army of Lovers. Europop at its fi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n't work out which files go with which songs t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roam the information superhighway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weaked\re-arranged\converted\sequenced\produced\performed etc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n a 4 Meg trusty old Atari ST running Cubase v2.0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c55 Sound Canvas via SY22, CZ1000, DD5 etc. ad naus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Abusive e-mail etc. to zchag05@ucl.ac.uk (valid forever and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 '95 as previously stated). And please no more mail bombs. M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n- write. Throw off those chains of conditioned compliance tha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rced upon you. Stop complying kids! Yeah! Or failing th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on watching MTV; that'll educate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wonderful for reading this garb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